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амоосвіта 2025/2026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ПІБ вчителі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Тема, над якою працює вч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ченко Наталія Павлі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компетентностей на уроках української мови та літератур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Наталія Олександрі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критичного мислення на уроках зарубіжної літератури засобами інноваційних технологі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юга Маргарита Володимирі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нноваційних технологій на уроках української мови та літератур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енко Леся Миколаї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сучасних педагогічних технологій на уроках української жестової мов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теренко Ната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і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елементів НО сфер них технологій на уроках зарубіжної літератур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Наталія Миколаї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нноваційні технології навчання у розвитку творчих здібностей учнів на уроках зарубіжної літератури.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енко Анна Валерії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викладання історії в спеціальній школі.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на Світлана Миколаї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вленнєвої компетентності на уроках української мови та літератури засобами інноваційних технологій.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лбнікова Олександра Анатолії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истісно-орієнтовані технології навчання у формуванні іншомовної комунікативної компетенції.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кова Альона В’ячеславі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вадження візуальних та інноваційних технологій у практику навчання англійської мови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52:00Z</dcterms:created>
  <dc:creator>Киндякова</dc:creator>
  <dc:description/>
  <dc:language>en-US</dc:language>
  <cp:lastModifiedBy>Admin</cp:lastModifiedBy>
  <cp:lastPrinted>2023-05-31T09:03:00Z</cp:lastPrinted>
  <dcterms:modified xsi:type="dcterms:W3CDTF">2025-09-22T09:52:00Z</dcterms:modified>
  <cp:revision>2</cp:revision>
  <dc:subject/>
  <dc:title/>
</cp:coreProperties>
</file>